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spacing w:before="0" w:after="50"/>
        <w:rPr>
          <w:rFonts w:ascii="Arial" w:hAnsi="Arial" w:cs="Arial"/>
          <w:bCs/>
          <w:color w:val="000080"/>
          <w:u w:val="single"/>
        </w:rPr>
      </w:pPr>
      <w:bookmarkStart w:id="0" w:name="_Hlk130992577"/>
      <w:bookmarkStart w:id="1" w:name="_Hlk130991769"/>
      <w:bookmarkEnd w:id="0"/>
      <w:bookmarkEnd w:id="1"/>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rPr>
          <w:rFonts w:ascii="Arial" w:hAnsi="Arial" w:cs="Arial"/>
          <w:bCs/>
          <w:color w:val="000080"/>
        </w:rPr>
      </w:pPr>
      <w:bookmarkStart w:id="2" w:name="_Hlk130991769"/>
      <w:bookmarkEnd w:id="2"/>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3" w:name="_Hlk130992577"/>
      <w:bookmarkStart w:id="4" w:name="_Hlk130992577"/>
      <w:bookmarkEnd w:id="4"/>
    </w:p>
    <w:p>
      <w:pPr>
        <w:pStyle w:val="Header"/>
        <w:tabs>
          <w:tab w:val="left" w:pos="708" w:leader="none"/>
          <w:tab w:val="center" w:pos="4536" w:leader="none"/>
          <w:tab w:val="right" w:pos="9072" w:leader="none"/>
        </w:tabs>
        <w:spacing w:before="0" w:after="50"/>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Services Techniques</w:t>
      </w:r>
      <w:r>
        <w:rPr>
          <w:rFonts w:cs="Arial" w:ascii="Arial" w:hAnsi="Arial"/>
          <w:bCs/>
          <w:color w:val="000080"/>
        </w:rPr>
        <w:t xml:space="preserve"> - Pôle logistique - Rue Roger Aubry - 51092 Reims Cedex</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clear" w:pos="9072"/>
          <w:tab w:val="left" w:pos="708" w:leader="none"/>
          <w:tab w:val="center" w:pos="4536" w:leader="none"/>
          <w:tab w:val="right" w:pos="9923" w:leader="none"/>
        </w:tabs>
        <w:jc w:val="both"/>
        <w:rPr>
          <w:rFonts w:ascii="Arial" w:hAnsi="Arial" w:cs="Arial"/>
          <w:b/>
          <w:b/>
          <w:bCs/>
          <w:color w:val="000080"/>
        </w:rPr>
      </w:pPr>
      <w:r>
        <w:rPr>
          <w:rFonts w:cs="Arial" w:ascii="Arial" w:hAnsi="Arial"/>
          <w:b/>
          <w:bCs/>
          <w:color w:val="000080"/>
        </w:rPr>
        <w:t>Travaux relatifs à la réfection de la loge des gardiens au niveau de l’entr</w:t>
      </w:r>
      <w:r>
        <w:rPr>
          <w:rFonts w:cs="Arial" w:ascii="Arial" w:hAnsi="Arial"/>
          <w:b/>
          <w:bCs/>
          <w:color w:val="000080"/>
        </w:rPr>
        <w:t>é</w:t>
      </w:r>
      <w:r>
        <w:rPr>
          <w:rFonts w:cs="Arial" w:ascii="Arial" w:hAnsi="Arial"/>
          <w:b/>
          <w:bCs/>
          <w:color w:val="000080"/>
        </w:rPr>
        <w:t>e de l’h</w:t>
      </w:r>
      <w:r>
        <w:rPr>
          <w:rFonts w:cs="Arial" w:ascii="Arial" w:hAnsi="Arial"/>
          <w:b/>
          <w:bCs/>
          <w:color w:val="000080"/>
        </w:rPr>
        <w:t>ô</w:t>
      </w:r>
      <w:r>
        <w:rPr>
          <w:rFonts w:cs="Arial" w:ascii="Arial" w:hAnsi="Arial"/>
          <w:b/>
          <w:bCs/>
          <w:color w:val="000080"/>
        </w:rPr>
        <w:t>pital Robert Debr</w:t>
      </w:r>
      <w:r>
        <w:rPr>
          <w:rFonts w:cs="Arial" w:ascii="Arial" w:hAnsi="Arial"/>
          <w:b/>
          <w:bCs/>
          <w:color w:val="000080"/>
        </w:rPr>
        <w:t>é</w:t>
      </w:r>
      <w:r>
        <w:rPr>
          <w:rFonts w:cs="Arial" w:ascii="Arial" w:hAnsi="Arial"/>
          <w:b/>
          <w:bCs/>
          <w:color w:val="000080"/>
        </w:rPr>
        <w:t xml:space="preserve"> du CHU de Reims</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270794346"/>
      <w:bookmarkStart w:id="6" w:name="__Fieldmark__0_270794346"/>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70794346"/>
      <w:bookmarkStart w:id="8" w:name="__Fieldmark__1_270794346"/>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70794346"/>
      <w:bookmarkStart w:id="10" w:name="__Fieldmark__2_270794346"/>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70794346"/>
      <w:bookmarkStart w:id="12" w:name="__Fieldmark__3_270794346"/>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70794346"/>
      <w:bookmarkStart w:id="14" w:name="__Fieldmark__4_270794346"/>
      <w:bookmarkEnd w:id="14"/>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70794346"/>
      <w:bookmarkStart w:id="16" w:name="__Fieldmark__5_270794346"/>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70794346"/>
      <w:bookmarkStart w:id="18" w:name="__Fieldmark__6_270794346"/>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70794346"/>
      <w:bookmarkStart w:id="20" w:name="__Fieldmark__7_270794346"/>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70794346"/>
      <w:bookmarkStart w:id="22" w:name="__Fieldmark__8_270794346"/>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3" w:name="__Fieldmark__9_270794346"/>
      <w:bookmarkStart w:id="24" w:name="__Fieldmark__9_270794346"/>
      <w:bookmarkEnd w:id="24"/>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70794346"/>
      <w:bookmarkStart w:id="26" w:name="__Fieldmark__10_270794346"/>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70794346"/>
      <w:bookmarkStart w:id="28" w:name="__Fieldmark__11_270794346"/>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HU-Travaux loge gardiens H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6-02-13T11:33:00Z</dcterms:modified>
  <cp:revision>24</cp:revision>
  <dc:subject/>
  <dc:title/>
</cp:coreProperties>
</file>